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379730" cy="4673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КРЫТОГО АДМИНИСТРАТИВНО-ТЕРРИТОРИАЛЬНОГО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right="-427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РАЗОВАНИЯ ОЗЁРНЫЙ ТВЕР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right="-427" w:firstLine="567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02.2015</w:t>
        <w:tab/>
        <w:t>г.</w:t>
        <w:tab/>
        <w:tab/>
        <w:tab/>
        <w:tab/>
        <w:tab/>
        <w:tab/>
        <w:tab/>
        <w:tab/>
        <w:tab/>
        <w:t xml:space="preserve">   №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5520" w:leader="none"/>
        </w:tabs>
        <w:spacing w:lineRule="auto" w:line="240" w:before="0" w:after="0"/>
        <w:ind w:right="38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, аннулирования адре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Озерный Тверской области </w:t>
      </w:r>
    </w:p>
    <w:p>
      <w:pPr>
        <w:pStyle w:val="Normal"/>
        <w:spacing w:lineRule="auto" w:line="240" w:before="0" w:after="0"/>
        <w:ind w:right="55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7 ч. 1 ст.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06.10.2003 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м Правительства РФ от 19.11.2014 г. № 1221 «Об утверждении Правил присвоения, изменения и аннулирования адресов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7 Устава ЗАТО Озёрный Тверской области Дума ЗАТО Озёрный Тве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, аннулирования адресов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ЗАТО Озерный Тверской области (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Озёрный               </w:t>
        <w:tab/>
        <w:tab/>
        <w:tab/>
        <w:tab/>
        <w:t xml:space="preserve">       Н.А. Яковлева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Думы ЗАТО Озерный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6 февраля 2015 г. №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ТО Озерный Тве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 на территории ЗАТО Озерный, включая требования к структуре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адресообразующие элементы" - муниципальное образование городской округ ЗАТО Озерный, населенный пункт в составе городского округа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элемент планировочной структуры" - зона (массив), район, в том числе жилой район, микрорайон, квартал, промышленны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лемент улично-дорожной сети" - улица, переулок, проезд,  площадь, бульвар, тупик, съезд, шоссе, аллея и и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50"/>
      <w:bookmarkStart w:id="3" w:name="Par5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ЗАТО Озерный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ЗАТО Озерны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 Аннулирование адресов объектов адресации осуществляется администрацией ЗАТО Озерны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ЗАТО Озерны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и оформления в установленном Жилищ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7"/>
      <w:bookmarkEnd w:id="5"/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 ЗАТО Озерный, осуществляется одновременно с размещение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0"/>
      <w:bookmarkEnd w:id="6"/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71"/>
      <w:bookmarkEnd w:id="7"/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72"/>
      <w:bookmarkEnd w:id="8"/>
      <w:r>
        <w:rPr>
          <w:rFonts w:cs="Times New Roman" w:ascii="Times New Roman" w:hAnsi="Times New Roman"/>
          <w:sz w:val="28"/>
          <w:szCs w:val="28"/>
        </w:rPr>
        <w:t xml:space="preserve">б) отказа в осуществлении кадастрового учета объекта адресации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77"/>
      <w:bookmarkEnd w:id="9"/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администрация ЗАТО Озерный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ешение о присвоении объекту адресации адреса или аннулирование его адреса подтверждается постановлением администрации ЗАТО Озерный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е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соглашения о перераспределении земельных участков, являющихся объектами адресации, в соответствии с Земе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договора о развитии застроенной территории в соответствии с Градостроите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о присвоении объекту адресации адрес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имеющиеся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шение об аннулировании адреса объекта адресаци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имеющиеся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5"/>
      <w:bookmarkEnd w:id="10"/>
      <w:r>
        <w:rPr>
          <w:rFonts w:cs="Times New Roman" w:ascii="Times New Roman" w:hAnsi="Times New Roman"/>
          <w:sz w:val="28"/>
          <w:szCs w:val="28"/>
        </w:rPr>
        <w:t>24. 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08"/>
      <w:bookmarkEnd w:id="11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>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114"/>
      <w:bookmarkEnd w:id="12"/>
      <w:r>
        <w:rPr>
          <w:rFonts w:cs="Times New Roman" w:ascii="Times New Roman" w:hAnsi="Times New Roman"/>
          <w:sz w:val="28"/>
          <w:szCs w:val="28"/>
        </w:rPr>
        <w:t xml:space="preserve">29. С заявлением вправе обратиться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администрацию ЗАТО Озерный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редставляется заявителем (представителем заявителя) в администрацию ЗАТО Озерный ил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или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ногофункциональный центр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ых и муниципальных услуг, с которым администрацией ЗАТО Озерны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28"/>
      <w:bookmarkEnd w:id="13"/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ЗАТО Озерный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Уполномоченный орган администрации ЗАТО Озерный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лично,  заявителю или его представителю выдается расписка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46"/>
      <w:bookmarkEnd w:id="14"/>
      <w:r>
        <w:rPr>
          <w:rFonts w:cs="Times New Roman" w:ascii="Times New Roman" w:hAnsi="Times New Roman"/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47"/>
      <w:bookmarkEnd w:id="15"/>
      <w:r>
        <w:rPr>
          <w:rFonts w:cs="Times New Roman" w:ascii="Times New Roman" w:hAnsi="Times New Roman"/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администрацию ЗАТО Озер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Решение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ЗАТО Озерный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52"/>
      <w:bookmarkEnd w:id="16"/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61"/>
      <w:bookmarkEnd w:id="17"/>
      <w:r>
        <w:rPr>
          <w:rFonts w:cs="Times New Roman" w:ascii="Times New Roman" w:hAnsi="Times New Roman"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63"/>
      <w:bookmarkEnd w:id="18"/>
      <w:r>
        <w:rPr>
          <w:rFonts w:cs="Times New Roman" w:ascii="Times New Roman" w:hAnsi="Times New Roman"/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именование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аименование элемента планировочной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именование элемента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омер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176"/>
      <w:bookmarkEnd w:id="19"/>
      <w:r>
        <w:rPr>
          <w:rFonts w:cs="Times New Roman" w:ascii="Times New Roman" w:hAnsi="Times New Roman"/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дской окр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селенный пун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0" w:name="Par199"/>
      <w:bookmarkEnd w:id="20"/>
      <w:r>
        <w:rPr>
          <w:rFonts w:cs="Times New Roman" w:ascii="Times New Roman" w:hAnsi="Times New Roman"/>
          <w:sz w:val="28"/>
          <w:szCs w:val="28"/>
        </w:rPr>
        <w:t>IV. Правила написания наименований и нум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дрес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труктуре адреса наименования страны, субъекта Российской Федерации, городского округ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должно соответствовать  наименованию в государственном реестре муниципальных образован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-" - дефи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." - то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(" - от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)" - за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"N" - знак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03C8F75202AB32D5551F55F497166F3CC96A9BB7DC8172BD071114D787A674DA5D1AB7972C5458AD5AEFm8U3J" TargetMode="External"/><Relationship Id="rId4" Type="http://schemas.openxmlformats.org/officeDocument/2006/relationships/hyperlink" Target="consultantplus://offline/ref=7496C775603D57F8131EF28C14A2825B203EAB9884F9064C637A4573062E750A1203E38B536DXBJ" TargetMode="External"/><Relationship Id="rId5" Type="http://schemas.openxmlformats.org/officeDocument/2006/relationships/hyperlink" Target="consultantplus://offline/ref=D9A068FE47137208FAED1895C510A981C24D8369EA77648D9641BDFF13ZF2EJ" TargetMode="External"/><Relationship Id="rId6" Type="http://schemas.openxmlformats.org/officeDocument/2006/relationships/hyperlink" Target="consultantplus://offline/ref=9803C8F75202AB32D5551F55F497166F3CC96A9BB7DC8172BD071114D787A674DA5D1AB7972C5458AD5AEFm8U3J" TargetMode="External"/><Relationship Id="rId7" Type="http://schemas.openxmlformats.org/officeDocument/2006/relationships/hyperlink" Target="consultantplus://offline/ref=EA6A2C8879C65A821B6EA6715BAEB703213F86B50C6F8293916FCBFC61A903F74626AD655C659609rBi1G" TargetMode="External"/><Relationship Id="rId8" Type="http://schemas.openxmlformats.org/officeDocument/2006/relationships/hyperlink" Target="consultantplus://offline/ref=EA6A2C8879C65A821B6EA6715BAEB703213F86B50C6F8293916FCBFC61A903F74626AD65r5iCG" TargetMode="External"/><Relationship Id="rId9" Type="http://schemas.openxmlformats.org/officeDocument/2006/relationships/hyperlink" Target="consultantplus://offline/ref=EA6A2C8879C65A821B6EA6715BAEB703213F87B008638293916FCBFC61A903F74626AD655C659209rBi1G" TargetMode="External"/><Relationship Id="rId10" Type="http://schemas.openxmlformats.org/officeDocument/2006/relationships/hyperlink" Target="consultantplus://offline/ref=EA6A2C8879C65A821B6EA6715BAEB703213F86B50C6F8293916FCBFC61A903F74626AD655C65960DrBiBG" TargetMode="External"/><Relationship Id="rId11" Type="http://schemas.openxmlformats.org/officeDocument/2006/relationships/hyperlink" Target="consultantplus://offline/ref=EA6A2C8879C65A821B6EA6715BAEB703213F86B50C6F8293916FCBFC61A903F74626AD655C65960DrBiBG" TargetMode="External"/><Relationship Id="rId12" Type="http://schemas.openxmlformats.org/officeDocument/2006/relationships/hyperlink" Target="consultantplus://offline/ref=EA6A2C8879C65A821B6EA6715BAEB703213F87B008638293916FCBFC61rAi9G" TargetMode="External"/><Relationship Id="rId13" Type="http://schemas.openxmlformats.org/officeDocument/2006/relationships/hyperlink" Target="consultantplus://offline/ref=EA6A2C8879C65A821B6EA6715BAEB703213E80B2086C8293916FCBFC61A903F74626AD655C659503rBiEG" TargetMode="External"/><Relationship Id="rId14" Type="http://schemas.openxmlformats.org/officeDocument/2006/relationships/hyperlink" Target="consultantplus://offline/ref=EA6A2C8879C65A821B6EA6715BAEB703213F86B50C6F8293916FCBFC61rAi9G" TargetMode="External"/><Relationship Id="rId15" Type="http://schemas.openxmlformats.org/officeDocument/2006/relationships/hyperlink" Target="consultantplus://offline/ref=EA6A2C8879C65A821B6EA6715BAEB703213A86B10E6A8293916FCBFC61A903F74626AD655C65940BrBi8G" TargetMode="External"/><Relationship Id="rId16" Type="http://schemas.openxmlformats.org/officeDocument/2006/relationships/hyperlink" Target="consultantplus://offline/ref=EA6A2C8879C65A821B6EA6715BAEB703213F86B50C6F8293916FCBFC61A903F74626AD655C659609rBi1G" TargetMode="External"/><Relationship Id="rId17" Type="http://schemas.openxmlformats.org/officeDocument/2006/relationships/hyperlink" Target="consultantplus://offline/ref=EA6A2C8879C65A821B6EA6715BAEB703213F86B50C6F8293916FCBFC61A903F74626AD65r5iCG" TargetMode="External"/><Relationship Id="rId18" Type="http://schemas.openxmlformats.org/officeDocument/2006/relationships/hyperlink" Target="consultantplus://offline/ref=EA6A2C8879C65A821B6EA6715BAEB703213F86B50C6F8293916FCBFC61A903F74626AD665Er6i3G" TargetMode="External"/><Relationship Id="rId19" Type="http://schemas.openxmlformats.org/officeDocument/2006/relationships/hyperlink" Target="consultantplus://offline/ref=EA6A2C8879C65A821B6EA6715BAEB703213F86B50C6F8293916FCBFC61A903F74626AD63r5iEG" TargetMode="External"/><Relationship Id="rId20" Type="http://schemas.openxmlformats.org/officeDocument/2006/relationships/hyperlink" Target="consultantplus://offline/ref=EA6A2C8879C65A821B6EA6715BAEB703213E80B20C6E8293916FCBFC61A903F74626AD6559r6i4G" TargetMode="External"/><Relationship Id="rId21" Type="http://schemas.openxmlformats.org/officeDocument/2006/relationships/hyperlink" Target="consultantplus://offline/ref=EA6A2C8879C65A821B6EA6715BAEB703213F87B008638293916FCBFC61A903F74626AD60r5i5G" TargetMode="External"/><Relationship Id="rId22" Type="http://schemas.openxmlformats.org/officeDocument/2006/relationships/hyperlink" Target="consultantplus://offline/ref=EA6A2C8879C65A821B6EA6715BAEB703293180B50D61DF999936C7FEr6i6G" TargetMode="External"/><Relationship Id="rId23" Type="http://schemas.openxmlformats.org/officeDocument/2006/relationships/hyperlink" Target="consultantplus://offline/ref=EA6A2C8879C65A821B6EA6715BAEB703213E80B2086C8293916FCBFC61A903F74626AD655C659708rBiDG" TargetMode="External"/><Relationship Id="rId24" Type="http://schemas.openxmlformats.org/officeDocument/2006/relationships/hyperlink" Target="consultantplus://offline/ref=EA6A2C8879C65A821B6EA6715BAEB703213E84B408688293916FCBFC61A903F74626AD605Ar6i0G" TargetMode="External"/><Relationship Id="rId25" Type="http://schemas.openxmlformats.org/officeDocument/2006/relationships/hyperlink" Target="consultantplus://offline/ref=B9D7EB48B3D4141D5B1A62C81678AF609BC90ED9E786B80DDA7166sFi7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51:00Z</dcterms:created>
  <dc:creator>ZATO</dc:creator>
  <dc:description/>
  <cp:keywords/>
  <dc:language>en-US</dc:language>
  <cp:lastModifiedBy>Бухгалтер</cp:lastModifiedBy>
  <cp:lastPrinted>2015-02-24T12:57:00Z</cp:lastPrinted>
  <dcterms:modified xsi:type="dcterms:W3CDTF">2015-02-26T10:20:00Z</dcterms:modified>
  <cp:revision>4</cp:revision>
  <dc:subject/>
  <dc:title/>
</cp:coreProperties>
</file>